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6 Febr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6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15494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8.65pt,8.6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6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Nand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lej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anda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09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4E6128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6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Nand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lej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Nanda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09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2:02:00Z</dcterms:created>
  <dc:creator>Sideyblue</dc:creator>
  <dc:description/>
  <dc:language>en-US</dc:language>
  <cp:lastModifiedBy>Sidey</cp:lastModifiedBy>
  <dcterms:modified xsi:type="dcterms:W3CDTF">2013-03-10T2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